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usiness Area         : 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4 / 31 DISEMBER 2014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3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2006"/>
        <w:gridCol w:w="2093"/>
        <w:gridCol w:w="2006"/>
      </w:tblGrid>
      <w:tr>
        <w:trPr/>
        <w:tc>
          <w:tcPr>
            <w:tcW w:w="3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Sijil Bank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    (C420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HO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C420/A44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Terimaan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yaran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kaun Bayaran (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  <w:t>EFT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)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kaun Bank Age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ijil bank serta penyata penyesuaian bank seperti pada *30 September 2014 /    31 Disember 2014 telah pun disampaikan kepada pihak Audit bagi Akaun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6413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Bank Terimaan</w:t>
        <w:tab/>
        <w:tab/>
        <w:t xml:space="preserve">Rujukan surat: </w:t>
      </w: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</wp:posOffset>
                </wp:positionH>
                <wp:positionV relativeFrom="paragraph">
                  <wp:posOffset>10033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9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Bank Bayaran </w:t>
        <w:tab/>
        <w:tab/>
        <w:t xml:space="preserve">Rujukan surat: </w:t>
      </w: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10985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Bank Bayaran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EFT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) </w:t>
        <w:tab/>
        <w:t xml:space="preserve">Rujukan surat: </w:t>
      </w: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_________________________________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8763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9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Bank Agen</w:t>
        <w:tab/>
        <w:tab/>
        <w:t xml:space="preserve">Rujukan surat: </w:t>
      </w: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13843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9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sz w:val="20"/>
          <w:lang w:val="ms-MY"/>
        </w:rPr>
        <w:t>Bank Agen</w:t>
        <w:tab/>
        <w:tab/>
        <w:t xml:space="preserve">Rujukan surat: </w:t>
      </w: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Bank Agen</w:t>
        <w:tab/>
        <w:tab/>
        <w:t xml:space="preserve">Rujukan surat: </w:t>
      </w: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4318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PP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epat sama dengan baki wangtunai dengan bank mengikut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HO</w:t>
      </w:r>
      <w:r>
        <w:rPr>
          <w:rFonts w:eastAsia="Times New Roman" w:cs="Times New Roman" w:ascii="Times New Roman" w:hAnsi="Times New Roman"/>
          <w:sz w:val="20"/>
          <w:lang w:val="ms-MY"/>
        </w:rPr>
        <w:t>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13665</wp:posOffset>
                </wp:positionV>
                <wp:extent cx="2374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9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Berbeza dengan baki mengikut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HO</w:t>
      </w:r>
      <w:r>
        <w:rPr>
          <w:rFonts w:eastAsia="Times New Roman" w:cs="Times New Roman" w:ascii="Times New Roman" w:hAnsi="Times New Roman"/>
          <w:sz w:val="20"/>
          <w:lang w:val="ms-MY"/>
        </w:rPr>
        <w:t>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2:49:00Z</dcterms:created>
  <dc:creator>LSK</dc:creator>
  <dc:description/>
  <cp:keywords>Birthday</cp:keywords>
  <dc:language>en-US</dc:language>
  <cp:lastModifiedBy> </cp:lastModifiedBy>
  <cp:lastPrinted>2014-09-09T14:27:00Z</cp:lastPrinted>
  <dcterms:modified xsi:type="dcterms:W3CDTF">2014-09-09T06:27:00Z</dcterms:modified>
  <cp:revision>7</cp:revision>
  <dc:subject>Birthday </dc:subject>
  <dc:title>Are You suprised ?</dc:title>
</cp:coreProperties>
</file>